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Příloha č. 1a k SM/47/RK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Vzor pro nově zřizovanou příspěvkovou organizaci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Jihočeský kraj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U Zimního stadionu 1952/2, 370 76 České Budějovic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ČO 70890650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stoupený hejtmanem .........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ále jen „zřizovatel“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 ř i z u j 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nesením Zastupitelstva Jihočeského kraje č. .../20../ZK ze dne ... ... 20.. podle § 35 odst. 2 písm. j) zákona č. 129/2000 Sb., o krajích, ve znění pozdějších předpisů, a v souladu s § 27 zákona </w:t>
        <w:br/>
        <w:t xml:space="preserve">č. 250/2000 Sb., o rozpočtových pravidlech územních rozpočtů, ve znění pozdějších předpisů, </w:t>
      </w:r>
      <w:r>
        <w:rPr>
          <w:rFonts w:cs="Tahoma" w:ascii="Tahoma" w:hAnsi="Tahoma"/>
          <w:i/>
          <w:iCs/>
          <w:sz w:val="20"/>
          <w:szCs w:val="20"/>
        </w:rPr>
        <w:t>a podle ...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i/>
          <w:iCs/>
          <w:sz w:val="20"/>
          <w:szCs w:val="20"/>
        </w:rPr>
        <w:t>zde uvést případný odkaz na další právní normu, která zřízení příspěvkové organizace připouští nebo vyžaduje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příspěvkovou organizaci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....................................................................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i/>
          <w:iCs/>
          <w:sz w:val="20"/>
          <w:szCs w:val="20"/>
        </w:rPr>
        <w:t>uvést název příspěvkové organizace</w:t>
      </w:r>
      <w:r>
        <w:rPr>
          <w:rFonts w:cs="Tahoma" w:ascii="Tahoma" w:hAnsi="Tahoma"/>
          <w:sz w:val="20"/>
          <w:szCs w:val="20"/>
        </w:rPr>
        <w:t>) (dále jen „organizace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a schvaluje tuto její zřizovací listin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/>
      </w:pPr>
      <w:r>
        <w:rPr>
          <w:rFonts w:cs="Tahoma" w:ascii="Tahoma" w:hAnsi="Tahoma"/>
          <w:b/>
          <w:bCs/>
          <w:sz w:val="20"/>
          <w:szCs w:val="20"/>
        </w:rPr>
        <w:t>Z Ř I Z O V A C Í    L I S T I N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značení zřizovate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řizovatelem organizace je Jihočeský kraj, U Zimního stadionu 1952/2, 370 76 České Budějovic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Název, sídlo a identifikační číslo organizac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Název organizace:</w:t>
      </w:r>
      <w:r>
        <w:rPr>
          <w:rFonts w:cs="Tahoma" w:ascii="Tahoma" w:hAnsi="Tahoma"/>
          <w:sz w:val="20"/>
          <w:szCs w:val="20"/>
        </w:rPr>
        <w:t xml:space="preserve"> ... (</w:t>
      </w:r>
      <w:r>
        <w:rPr>
          <w:rFonts w:cs="Tahoma" w:ascii="Tahoma" w:hAnsi="Tahoma"/>
          <w:i/>
          <w:iCs/>
          <w:sz w:val="20"/>
          <w:szCs w:val="20"/>
        </w:rPr>
        <w:t>uvést úplný přesný název organizace tak, jak byl schválen usnesením ZK, aby byla vyloučena možnost záměny s názvy jiných příspěvkových organizací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ídlo organizace:</w:t>
      </w:r>
      <w:r>
        <w:rPr>
          <w:rFonts w:cs="Tahoma" w:ascii="Tahoma" w:hAnsi="Tahoma"/>
          <w:sz w:val="20"/>
          <w:szCs w:val="20"/>
        </w:rPr>
        <w:t xml:space="preserve"> ... (</w:t>
      </w:r>
      <w:r>
        <w:rPr>
          <w:rFonts w:cs="Tahoma" w:ascii="Tahoma" w:hAnsi="Tahoma"/>
          <w:i/>
          <w:iCs/>
          <w:sz w:val="20"/>
          <w:szCs w:val="20"/>
        </w:rPr>
        <w:t>uvést přesnou adresu sídla organizace nejméně ve tvaru: ulice, číslo pořadové a popisné, PSČ, obec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dentifikační číslo:</w:t>
      </w:r>
      <w:r>
        <w:rPr>
          <w:rFonts w:cs="Tahoma" w:ascii="Tahoma" w:hAnsi="Tahoma"/>
          <w:sz w:val="20"/>
          <w:szCs w:val="20"/>
        </w:rPr>
        <w:t xml:space="preserve"> …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lavní účel a předmět činnost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lavním účelem organizace je:</w:t>
      </w:r>
      <w:r>
        <w:rPr>
          <w:rFonts w:cs="Tahoma" w:ascii="Tahoma" w:hAnsi="Tahoma"/>
          <w:sz w:val="20"/>
          <w:szCs w:val="20"/>
        </w:rPr>
        <w:t xml:space="preserve"> ... (</w:t>
      </w:r>
      <w:r>
        <w:rPr>
          <w:rFonts w:cs="Tahoma" w:ascii="Tahoma" w:hAnsi="Tahoma"/>
          <w:i/>
          <w:iCs/>
          <w:sz w:val="20"/>
          <w:szCs w:val="20"/>
        </w:rPr>
        <w:t>uvést vymezení podle oblasti – např. zajištění základního vzdělání apod.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ředmět činnosti:</w:t>
      </w:r>
      <w:r>
        <w:rPr>
          <w:rFonts w:cs="Tahoma" w:ascii="Tahoma" w:hAnsi="Tahoma"/>
          <w:sz w:val="20"/>
          <w:szCs w:val="20"/>
        </w:rPr>
        <w:t xml:space="preserve"> ... (</w:t>
      </w:r>
      <w:r>
        <w:rPr>
          <w:rFonts w:cs="Tahoma" w:ascii="Tahoma" w:hAnsi="Tahoma"/>
          <w:i/>
          <w:iCs/>
          <w:sz w:val="20"/>
          <w:szCs w:val="20"/>
        </w:rPr>
        <w:t xml:space="preserve">uvést všechny činnosti (druhy činností), které organizace vykonává </w:t>
        <w:br/>
        <w:t>pro naplnění hlavního účelu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tatutární orgán organizac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utárním orgánem organizace je ředitel jmenovaný radou kraje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rganizaci zastupuje ředitel v souladu s právními předpisy a v rámci oprávnění daných zřizovací listinou tak, že k názvu organizace či otisku razítka organizace a údaji o své funkci připojí svůj vlastnoruční podpis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ymezení majetku ve vlastnictví zřizovatele, který se organizaci předává k hospodaření (dále jen „svěřený majetek“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věřený majetek, v členění na nemovitý majetek, movitý majetek, zásoby, finanční majetek, práva a závazky, je uveden v Příloze č. 1 ke zřizovací listině, která je nedílnou součástí této zřizovací listin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6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Vymezení práv a povinnosti organizace ke svěřenému majetk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rganizace hospodaří se svěřeným majetkem tak, aby mohla plnit hlavní účel, k němuž byla zřízena. Organizace je povinna ve vztahu ke svěřenému majetku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fektivně a ekonomicky účelně jej využívat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čovat o jeho ochranu a zvelebování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provádět jeho inventarizaci v souladu s příslušnými právními předpis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hospodařit s ním v souladu s příslušnými právními předpisy a pokyny zřizovatele.</w:t>
      </w:r>
    </w:p>
    <w:p>
      <w:pPr>
        <w:pStyle w:val="TOF1"/>
        <w:spacing w:before="0" w:after="0"/>
        <w:rPr/>
      </w:pPr>
      <w:r>
        <w:rPr>
          <w:rFonts w:cs="Tahoma" w:ascii="Tahoma" w:hAnsi="Tahoma"/>
          <w:sz w:val="20"/>
          <w:lang w:val="cs-CZ"/>
        </w:rPr>
        <w:t>Veškerý majetek (včetně majetku získaného vlastní činností, darem nebo děděním) nabývá organizace pro svého zřizovatele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odrobnější vymezení práv a povinností je uvedeno v Příloze č. 2 ke zřizovací listině, která je nedílnou součástí této zřizovací listiny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ajetková práva neupravená zřizovací listinou vykonává organizace samostatně v rámci platné právní úprav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0"/>
          <w:szCs w:val="20"/>
        </w:rPr>
        <w:t>Organizace je dále povinna řídit se vnitřním předpisem Jihočeského kraje, pokud je v tomto předpisu stanovena působnost pro organizace zřízené Jihočeským kraje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plňková činnos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volené okruhy doplňkové činnosti navazující bezprostředně na hlavní účel a předmět činnosti organizace: (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uvést výčet doplňkových činností dle znění příslušných živnostenských listů).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8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ba, na kterou je organizace zřizován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ce vznikla dnem ... 20.. a je zřízena ... (</w:t>
      </w:r>
      <w:r>
        <w:rPr>
          <w:rFonts w:cs="Tahoma" w:ascii="Tahoma" w:hAnsi="Tahoma"/>
          <w:i/>
          <w:iCs/>
          <w:sz w:val="20"/>
          <w:szCs w:val="20"/>
        </w:rPr>
        <w:t xml:space="preserve">zpravidla bude uvedeno </w:t>
      </w:r>
      <w:r>
        <w:rPr>
          <w:rFonts w:cs="Tahoma" w:ascii="Tahoma" w:hAnsi="Tahoma"/>
          <w:bCs/>
          <w:sz w:val="20"/>
          <w:szCs w:val="20"/>
        </w:rPr>
        <w:t>„... na dobu neurčitou“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Českých Budějovicích, dne ... ... 20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...............................................</w:t>
      </w:r>
    </w:p>
    <w:p>
      <w:pPr>
        <w:pStyle w:val="Normal"/>
        <w:ind w:left="2832" w:hanging="0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</w:t>
      </w:r>
      <w:r>
        <w:rPr>
          <w:rFonts w:cs="Tahoma" w:ascii="Tahoma" w:hAnsi="Tahoma"/>
          <w:b/>
          <w:bCs/>
          <w:sz w:val="20"/>
          <w:szCs w:val="20"/>
        </w:rPr>
        <w:t>hejtman Jihočeského kra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82"/>
        </w:tabs>
        <w:ind w:left="397" w:firstLine="425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F1">
    <w:name w:val="TOF1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39:00Z</dcterms:created>
  <dc:creator>houdkova</dc:creator>
  <dc:description/>
  <cp:keywords/>
  <dc:language>en-US</dc:language>
  <cp:lastModifiedBy>Fučíková Lenka</cp:lastModifiedBy>
  <dcterms:modified xsi:type="dcterms:W3CDTF">2022-07-19T06:39:00Z</dcterms:modified>
  <cp:revision>2</cp:revision>
  <dc:subject/>
  <dc:title>Příloha č</dc:title>
</cp:coreProperties>
</file>