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3 ke SM/47/RK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ÚPLNÉ ZNĚNÍ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ŘIZOVACÍ LISTIN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e znění ke dni ... ... 20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Jihočeský kraj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 Zimního stadionu 1952/2, 370 76 České Budějovic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ČO 70890650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stoupený hejtmanem .......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ále jen „zřizovatel“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 y d á v á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uto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Zřizovac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listinu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40"/>
          <w:sz w:val="20"/>
          <w:szCs w:val="20"/>
        </w:rPr>
      </w:pPr>
      <w:r>
        <w:rPr>
          <w:rFonts w:cs="Tahoma" w:ascii="Tahoma" w:hAnsi="Tahoma"/>
          <w:b/>
          <w:bCs/>
          <w:spacing w:val="4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spěvkové organizace</w:t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 (</w:t>
      </w:r>
      <w:r>
        <w:rPr>
          <w:rFonts w:cs="Tahoma" w:ascii="Tahoma" w:hAnsi="Tahoma"/>
          <w:i/>
          <w:iCs/>
          <w:sz w:val="20"/>
          <w:szCs w:val="20"/>
        </w:rPr>
        <w:t>uvést název příspěvkové organizace</w:t>
      </w:r>
      <w:r>
        <w:rPr>
          <w:rFonts w:cs="Tahoma" w:ascii="Tahoma" w:hAnsi="Tahoma"/>
          <w:sz w:val="20"/>
          <w:szCs w:val="20"/>
        </w:rPr>
        <w:t xml:space="preserve">) (dále jen </w:t>
      </w:r>
      <w:r>
        <w:rPr>
          <w:rFonts w:cs="Tahoma" w:ascii="Tahoma" w:hAnsi="Tahoma"/>
          <w:bCs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organizace</w:t>
      </w:r>
      <w:r>
        <w:rPr>
          <w:rFonts w:cs="Tahoma" w:ascii="Tahoma" w:hAnsi="Tahoma"/>
          <w:bCs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schválenou usnesením Zastupitelstva Jihočeského kraje č. .../20../ZK ze dne ... ... 20.., </w:t>
        <w:br/>
        <w:t xml:space="preserve">ve znění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odatku č. 1 schváleného usnesením Zastupitelstva Jihočeského kraje č. .../20../ZK ze dne ... ... 20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odatku č. 2 schváleného usnesením Zastupitelstva Jihočeského kraje č. .../20../ZK ze dne ... ... 20..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atd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Článek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značení zřizovate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řizovatelem organizace je Jihočeský kraj, U Zimního stadionu 1952/2, 370 76</w:t>
      </w:r>
      <w:r>
        <w:rPr>
          <w:rFonts w:cs="Tahoma" w:ascii="Tahoma" w:hAnsi="Tahoma"/>
          <w:iCs/>
          <w:sz w:val="20"/>
          <w:szCs w:val="20"/>
        </w:rPr>
        <w:t xml:space="preserve"> České Budějovic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rganizace byla převedena na Jihočeský kraj na základě zákona č. .../20.. Sb., o ... (</w:t>
      </w:r>
      <w:r>
        <w:rPr>
          <w:rFonts w:cs="Tahoma" w:ascii="Tahoma" w:hAnsi="Tahoma"/>
          <w:i/>
          <w:iCs/>
          <w:sz w:val="20"/>
          <w:szCs w:val="20"/>
        </w:rPr>
        <w:t xml:space="preserve">např.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zákona </w:t>
        <w:br/>
        <w:t xml:space="preserve">č. 157/2000 Sb., o přechodu některých věcí, práv a závazků z majetku České republiky </w:t>
        <w:br/>
        <w:t>do majetku krajů</w:t>
      </w:r>
      <w:r>
        <w:rPr>
          <w:rFonts w:cs="Tahoma" w:ascii="Tahoma" w:hAnsi="Tahoma"/>
          <w:i/>
          <w:iCs/>
          <w:sz w:val="20"/>
          <w:szCs w:val="20"/>
        </w:rPr>
        <w:t xml:space="preserve">), a dále příp. a rozhodnutí ... (uvést rozhodnutí vedoucího ústředního správního úřadu, který byl na základě zákona oprávněn stanovit den, kterým přešla zřizovatelská funkce na kraj, např.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rozhodnutí ministra ... ze dne ... ... 20..,vydaného podle § 1 uvedeného zákona, které nabylo účinnosti ... ... 20..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ázev, sídlo a identifikační číslo organizac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ázev organizace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 xml:space="preserve">uvést úplný přesný název organizace, aby byla vyloučena možnost záměny </w:t>
        <w:br/>
        <w:t>s názvy jiných příspěvkových organizací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Sídlo organizace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>uvést přesnou adresu sídla organizace nejméně ve tvaru: ulice, číslo pořadové a popisné, PSČ obec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dentifikační číslo:</w:t>
      </w:r>
      <w:r>
        <w:rPr>
          <w:rFonts w:cs="Tahoma" w:ascii="Tahoma" w:hAnsi="Tahoma"/>
          <w:sz w:val="20"/>
          <w:szCs w:val="20"/>
        </w:rPr>
        <w:t xml:space="preserve"> ..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lavní účel a předmět činnost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lavním účelem organizace je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>uvést vymezení podle oblasti činností – např. zajištění základního vzdělání apod.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Předmět činnosti:</w:t>
      </w:r>
      <w:r>
        <w:rPr>
          <w:rFonts w:cs="Tahoma" w:ascii="Tahoma" w:hAnsi="Tahoma"/>
          <w:iCs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 xml:space="preserve">uvést všechny činnosti (druhy činností), které organizace vykonává </w:t>
        <w:br/>
        <w:t>pro naplnění hlavního účelu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atutární orgán organizac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utárním orgánem organizace je ředitel jmenovaný radou kraj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rganizaci zastupuje ředitel v souladu s právními předpisy a v rámci oprávnění daných zřizovací listinou tak, že k názvu organizace či otisku razítka organizace a údaji o své funkci připojí svůj vlastnoruční podpi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5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Vymezení majetku ve vlastnictví zřizovatele, který se organizaci předává k hospodaření (dále jen „svěřený majetek“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věřený majetek, v členění na nemovitý majetek, movitý majetek, zásoby, finanční majetek, práva </w:t>
        <w:br/>
        <w:t>a závazky, je uveden v Příloze č. 1 ke zřizovací listině, která je nedílnou součástí této zřizovací listin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6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Vymezení práv a povinnosti organizace ke svěřenému majetk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rganizace hospodaří se svěřeným majetkem tak, aby mohla plnit hlavní účel, k němuž byla zřízena. Organizace je povinna ve vztahu ke svěřenému majetku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fektivně a ekonomicky účelně jej využíva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pečovat o jeho ochranu a zvelebování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dět jeho inventarizaci v souladu s příslušnými právními předpis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hospodařit s ním v souladu s příslušnými právními předpisy a pokyny zřizovatele.</w:t>
      </w:r>
    </w:p>
    <w:p>
      <w:pPr>
        <w:pStyle w:val="TOF1"/>
        <w:spacing w:before="0" w:after="0"/>
        <w:rPr/>
      </w:pPr>
      <w:r>
        <w:rPr>
          <w:rFonts w:cs="Tahoma" w:ascii="Tahoma" w:hAnsi="Tahoma"/>
          <w:sz w:val="20"/>
          <w:lang w:val="cs-CZ"/>
        </w:rPr>
        <w:t>Veškerý majetek (včetně majetku získaného vlastní činností, darem nebo děděním) nabývá organizace pro svého zřizovatel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odrobnější vymezení práv a povinností je uvedeno v Příloze č. 2 ke zřizovací listině, která je nedílnou součástí této zřizovací listiny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ajetková práva neupravená zřizovací listinou vykonává organizace samostatně v rámci platné právní úprav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0"/>
          <w:szCs w:val="20"/>
        </w:rPr>
        <w:t>Organizace je dále povinna řídit se vnitřním předpisem Jihočeského kraje, pokud je v tomto předpisu stanovena působnost pro organizace zřízené Jihočeským kraje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plňková činnost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0"/>
          <w:szCs w:val="20"/>
        </w:rPr>
        <w:t>Povolené okruhy doplňkové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činnosti navazující bezprostředně na hlavní účel a předmět činnosti organizace: ... (</w:t>
      </w:r>
      <w:r>
        <w:rPr>
          <w:rFonts w:cs="Tahoma" w:ascii="Tahoma" w:hAnsi="Tahoma"/>
          <w:i/>
          <w:sz w:val="20"/>
          <w:szCs w:val="20"/>
        </w:rPr>
        <w:t>uvést výčet doplňkových činností dle znění příslušných živnostenských listů</w:t>
      </w:r>
      <w:r>
        <w:rPr>
          <w:rFonts w:cs="Tahoma" w:ascii="Tahoma" w:hAnsi="Tahoma"/>
          <w:iCs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ba, na kterou je organizace zřizována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rganizace je zřízena ... (</w:t>
      </w:r>
      <w:r>
        <w:rPr>
          <w:rFonts w:cs="Tahoma" w:ascii="Tahoma" w:hAnsi="Tahoma"/>
          <w:i/>
          <w:iCs/>
          <w:sz w:val="20"/>
          <w:szCs w:val="20"/>
        </w:rPr>
        <w:t xml:space="preserve">zpravidla bude uvedeno : </w:t>
      </w:r>
      <w:r>
        <w:rPr>
          <w:rFonts w:cs="Tahoma" w:ascii="Tahoma" w:hAnsi="Tahoma"/>
          <w:bCs/>
          <w:sz w:val="20"/>
          <w:szCs w:val="20"/>
        </w:rPr>
        <w:t>„... na dobu neurčitou“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Českých Budějovicích, dne ... ... 20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firstLine="1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...................................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hejtman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Jihočeského kraje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Úplné znění zřizovací listiny vydal dne ... ... 20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ihočeský kraj – krajský úřad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or ..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  <w:tab w:val="left" w:pos="648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(uvést titul, jméno a příjmení vedoucího odboru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oznámka: Příloha č. 1 a doplňky přílohy majetku dle příslušných dodatků zřizovací listiny jsou v listinné podobě k nahlédnutí v příslušné příspěvkové organiza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82"/>
        </w:tabs>
        <w:ind w:left="397" w:firstLine="425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F1">
    <w:name w:val="TOF1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39:00Z</dcterms:created>
  <dc:creator>houdkova</dc:creator>
  <dc:description/>
  <cp:keywords/>
  <dc:language>en-US</dc:language>
  <cp:lastModifiedBy>Fučíková Lenka</cp:lastModifiedBy>
  <cp:lastPrinted>2022-03-30T13:37:00Z</cp:lastPrinted>
  <dcterms:modified xsi:type="dcterms:W3CDTF">2022-07-19T06:39:00Z</dcterms:modified>
  <cp:revision>2</cp:revision>
  <dc:subject/>
  <dc:title>Příloha č</dc:title>
</cp:coreProperties>
</file>